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65200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10 - 14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l is Wel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5-7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Veterans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836295" cy="580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pplication 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 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phesians 6: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1-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9-80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07-2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1-8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p in the Ai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2-2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83-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ction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7-78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sent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9-8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st Tense verbs”</w:t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1-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uture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3-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orizontal, Vertical &amp; Oblique li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8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erimeter 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4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umber li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SSESSMENT 9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W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X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mphibians of the Po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0-11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ptiles of the Po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2-11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Invertebrates of the Po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15-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PUTER AR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*Show &amp; Tell: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omething you are Thankful f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Science notebook check-up d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1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Review of Lists 6 – 11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en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uldn’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t’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b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p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n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me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k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v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morro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pp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ind w:left="735" w:hanging="375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v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2 – Ephesians 6: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Children, obey your parents in the Lord for this is right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19 – Isaiah 9:6</w:t>
      </w:r>
    </w:p>
    <w:p>
      <w:pPr>
        <w:pStyle w:val="Normal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Nov. 21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35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15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75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35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15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7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35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00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8-11-06T15:14:00Z</dcterms:modified>
  <cp:revision>6</cp:revision>
  <dc:subject/>
  <dc:title> </dc:title>
</cp:coreProperties>
</file>